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ind w:right="-673" w:hanging="0"/>
        <w:jc w:val="center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b/>
          <w:bCs/>
          <w:sz w:val="22"/>
          <w:szCs w:val="22"/>
          <w:lang w:val="ro-RO" w:eastAsia="en-US"/>
        </w:rPr>
        <w:t>Sigurante fuzibile –CTE Bucuresti Su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:…………………………………………………………………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709"/>
        <w:gridCol w:w="1275"/>
        <w:gridCol w:w="993"/>
        <w:gridCol w:w="1275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Denumire produ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Cantit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(lei fara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TOTAL        Valoare estim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(lei fara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ator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Sigurante fuzibile DII - 10 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Sigurante fuzibile DII - 16 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Sigurante fuzibile DII - 20 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Sigurante fuzibile DII - 25 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Sigurante fuzibile DII - 35 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Sigurante fuzibile DII - 50 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Sigurante fuzibile DII - 63 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8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Capace ceramice sigurante fuzibile DII 6-25 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9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Capace ceramice sigurante fuzibile DII 35-65 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ro-RO"/>
              </w:rPr>
              <w:t xml:space="preserve">Sina omega pentru fixare sigurante automate cu sistem de fixare DIN, lungime 1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iguranta fuzibila cilindrica 10x38 mm 6 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 xml:space="preserve">Siguranta fuzibila cilindrica 10x38 mm 10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 xml:space="preserve">Siguranta fuzibila cilindrica 10x38 mm 20A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4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 xml:space="preserve">Siguranta fuzibila cilindrica 14x51 mm 10A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5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iguranta fuzibila cilindrica 14x51 mm 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6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iguranta fuzibila cilindrica 14x51 mm 16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7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iguranta fuzibila cilindrica 22x58 mm 3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8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iguranta fuzibila cilindrica 22x58 mm 50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9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Siguranta fuzibila cilindrica 22x58 mm 6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TOTAL (lei fara TVA)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</w:t>
      </w:r>
      <w:r>
        <w:rPr>
          <w:rFonts w:cs="Arial" w:ascii="Arial" w:hAnsi="Arial"/>
          <w:sz w:val="22"/>
          <w:szCs w:val="22"/>
          <w:lang w:val="fr-FR" w:eastAsia="en-US"/>
        </w:rPr>
        <w:t>(*) Transportul va fi inclus in pret</w:t>
      </w:r>
      <w:r>
        <w:rPr>
          <w:rFonts w:cs="Arial" w:ascii="Arial" w:hAnsi="Arial"/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0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Termen de livrare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 de zile de la comanda achizitor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arantia tehnic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de minim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luni de la livr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u OP la 30 zile calendaristice dupa receptionarea produselor si inregistrarea facturii la achizito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gajament legal</w:t>
            </w:r>
            <w:r>
              <w:rPr>
                <w:rFonts w:cs="Arial" w:ascii="Arial" w:hAnsi="Arial"/>
                <w:sz w:val="22"/>
                <w:szCs w:val="22"/>
              </w:rPr>
              <w:t>: comand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dresa de livrare : CTE Bucuresti Sud  – 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str. Releului, nr. 2,sector 3 ,Bucurest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Marioara.Vraciu</cp:lastModifiedBy>
  <cp:lastPrinted>2014-05-19T11:08:00Z</cp:lastPrinted>
  <dcterms:modified xsi:type="dcterms:W3CDTF">2023-02-16T12:35:00Z</dcterms:modified>
  <cp:revision>158</cp:revision>
  <dc:subject/>
  <dc:title>DENUMIRE PRODUS</dc:title>
</cp:coreProperties>
</file>